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790822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033510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